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49479485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940127984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